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655</wp:posOffset>
                </wp:positionH>
                <wp:positionV relativeFrom="paragraph">
                  <wp:posOffset>584835</wp:posOffset>
                </wp:positionV>
                <wp:extent cx="11878310" cy="24511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46.05pt;width:935.3pt;height:19.3pt" coordorigin="453,921" coordsize="18706,386">
                <v:rect id="shape_0" fillcolor="#505255" stroked="t" o:allowincell="f" style="position:absolute;left:453;top:921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098;top:921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9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7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5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4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2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1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8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7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54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3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12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91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70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49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28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07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86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65;top:10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655</wp:posOffset>
                </wp:positionH>
                <wp:positionV relativeFrom="paragraph">
                  <wp:posOffset>1162050</wp:posOffset>
                </wp:positionV>
                <wp:extent cx="11878310" cy="24511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91.5pt;width:935.3pt;height:19.3pt" coordorigin="453,1830" coordsize="18706,386">
                <v:rect id="shape_0" fillcolor="#505255" stroked="t" o:allowincell="f" style="position:absolute;left:453;top:1830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098;top:1830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169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7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5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4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2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1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8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7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54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3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12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91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70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49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28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07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86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65;top:192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655</wp:posOffset>
                </wp:positionH>
                <wp:positionV relativeFrom="paragraph">
                  <wp:posOffset>1739900</wp:posOffset>
                </wp:positionV>
                <wp:extent cx="11878310" cy="245110"/>
                <wp:effectExtent l="5715" t="508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137pt;width:935.3pt;height:19.3pt" coordorigin="453,2740" coordsize="18706,386">
                <v:rect id="shape_0" fillcolor="#505255" stroked="t" o:allowincell="f" style="position:absolute;left:453;top:2740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098;top:2740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169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7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5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4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2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1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8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7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54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3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12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91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70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49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28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07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86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65;top:283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655</wp:posOffset>
                </wp:positionH>
                <wp:positionV relativeFrom="paragraph">
                  <wp:posOffset>2317115</wp:posOffset>
                </wp:positionV>
                <wp:extent cx="11878310" cy="24511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182.45pt;width:935.3pt;height:19.3pt" coordorigin="453,3649" coordsize="18706,386">
                <v:rect id="shape_0" fillcolor="#505255" stroked="t" o:allowincell="f" style="position:absolute;left:453;top:3649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098;top:3649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169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7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5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4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2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1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8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7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54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3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12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91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70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49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28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07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86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65;top:374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655</wp:posOffset>
                </wp:positionH>
                <wp:positionV relativeFrom="paragraph">
                  <wp:posOffset>2894965</wp:posOffset>
                </wp:positionV>
                <wp:extent cx="11878310" cy="24511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227.95pt;width:935.3pt;height:19.3pt" coordorigin="453,4559" coordsize="18706,386">
                <v:rect id="shape_0" fillcolor="#505255" stroked="t" o:allowincell="f" style="position:absolute;left:453;top:4559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098;top:4559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169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7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5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4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2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1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8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7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54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3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12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91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70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49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28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07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86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65;top:4655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</wp:posOffset>
                </wp:positionH>
                <wp:positionV relativeFrom="paragraph">
                  <wp:posOffset>3472180</wp:posOffset>
                </wp:positionV>
                <wp:extent cx="11878310" cy="245110"/>
                <wp:effectExtent l="5715" t="5080" r="444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273.4pt;width:935.3pt;height:19.3pt" coordorigin="453,5468" coordsize="18706,386">
                <v:rect id="shape_0" fillcolor="#505255" stroked="t" o:allowincell="f" style="position:absolute;left:453;top:5468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098;top:5468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169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7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5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4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2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1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8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7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54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3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12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91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70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49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28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07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86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65;top:556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655</wp:posOffset>
                </wp:positionH>
                <wp:positionV relativeFrom="paragraph">
                  <wp:posOffset>4050030</wp:posOffset>
                </wp:positionV>
                <wp:extent cx="11878310" cy="245110"/>
                <wp:effectExtent l="5715" t="5080" r="444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318.9pt;width:935.3pt;height:19.3pt" coordorigin="453,6378" coordsize="18706,386">
                <v:rect id="shape_0" fillcolor="#505255" stroked="t" o:allowincell="f" style="position:absolute;left:453;top:6378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098;top:6378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169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7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5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4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2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1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8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7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54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3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12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91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70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49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28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07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86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65;top:647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655</wp:posOffset>
                </wp:positionH>
                <wp:positionV relativeFrom="paragraph">
                  <wp:posOffset>4627245</wp:posOffset>
                </wp:positionV>
                <wp:extent cx="11878310" cy="245110"/>
                <wp:effectExtent l="5715" t="5080" r="444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364.35pt;width:935.3pt;height:19.3pt" coordorigin="453,7287" coordsize="18706,386">
                <v:rect id="shape_0" fillcolor="#505255" stroked="t" o:allowincell="f" style="position:absolute;left:453;top:7287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098;top:7287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169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7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5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4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2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1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8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7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54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3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12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91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70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49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28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07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86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65;top:738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655</wp:posOffset>
                </wp:positionH>
                <wp:positionV relativeFrom="paragraph">
                  <wp:posOffset>5205095</wp:posOffset>
                </wp:positionV>
                <wp:extent cx="11878310" cy="245110"/>
                <wp:effectExtent l="5715" t="5080" r="444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409.85pt;width:935.3pt;height:19.3pt" coordorigin="453,8197" coordsize="18706,386">
                <v:rect id="shape_0" fillcolor="#505255" stroked="t" o:allowincell="f" style="position:absolute;left:453;top:8197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098;top:8197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169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7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5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4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2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1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8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7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54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3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12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91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70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49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28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07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86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65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655</wp:posOffset>
                </wp:positionH>
                <wp:positionV relativeFrom="paragraph">
                  <wp:posOffset>5782310</wp:posOffset>
                </wp:positionV>
                <wp:extent cx="11878310" cy="245110"/>
                <wp:effectExtent l="5715" t="5080" r="444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455.3pt;width:935.3pt;height:19.3pt" coordorigin="453,9106" coordsize="18706,386">
                <v:rect id="shape_0" fillcolor="#505255" stroked="t" o:allowincell="f" style="position:absolute;left:453;top:9106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098;top:9106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169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7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5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4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2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1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8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7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54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3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12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91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70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49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28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07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86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65;top:920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655</wp:posOffset>
                </wp:positionH>
                <wp:positionV relativeFrom="paragraph">
                  <wp:posOffset>6360160</wp:posOffset>
                </wp:positionV>
                <wp:extent cx="11878310" cy="245110"/>
                <wp:effectExtent l="5715" t="5080" r="444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500.8pt;width:935.3pt;height:19.3pt" coordorigin="453,10016" coordsize="18706,386">
                <v:rect id="shape_0" fillcolor="#505255" stroked="t" o:allowincell="f" style="position:absolute;left:453;top:10016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098;top:10016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169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7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5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4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2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1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8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7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54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3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12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91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70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49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28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07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86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65;top:1011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</wp:posOffset>
                </wp:positionH>
                <wp:positionV relativeFrom="paragraph">
                  <wp:posOffset>6938010</wp:posOffset>
                </wp:positionV>
                <wp:extent cx="11878310" cy="245110"/>
                <wp:effectExtent l="5715" t="5080" r="444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546.3pt;width:935.3pt;height:19.3pt" coordorigin="453,10926" coordsize="18706,386">
                <v:rect id="shape_0" fillcolor="#505255" stroked="t" o:allowincell="f" style="position:absolute;left:453;top:10926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098;top:10926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1169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8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7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5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4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2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1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8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7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54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3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12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91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70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49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28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07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86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65;top:11022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10</wp:posOffset>
                </wp:positionH>
                <wp:positionV relativeFrom="paragraph">
                  <wp:posOffset>7842250</wp:posOffset>
                </wp:positionV>
                <wp:extent cx="6638290" cy="7924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80 G:82 B:8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2.4pt;mso-wrap-distance-left:9.05pt;mso-wrap-distance-right:9.05pt;mso-wrap-distance-top:0pt;mso-wrap-distance-bottom:0pt;margin-top:617.5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80 G:82 B:8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182" w:leader="none"/>
        <w:tab w:val="right" w:pos="20742" w:leader="none"/>
      </w:tabs>
      <w:rPr>
        <w:rFonts w:ascii="Arial" w:hAnsi="Arial" w:cs="Arial"/>
      </w:rPr>
    </w:pPr>
    <w:r>
      <w:rPr>
        <w:rFonts w:cs="Arial" w:ascii="Arial" w:hAnsi="Arial"/>
      </w:rPr>
      <w:t>Insert Labels Template – ENGLISH – ZONES 26-50 [RED / YELLOW]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MX-5000 STD ENGLIS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8:59:00Z</dcterms:created>
  <dc:creator>Wilson</dc:creator>
  <dc:description/>
  <cp:keywords/>
  <dc:language>en-US</dc:language>
  <cp:lastModifiedBy>John Sykes</cp:lastModifiedBy>
  <cp:lastPrinted>2008-09-26T14:10:00Z</cp:lastPrinted>
  <dcterms:modified xsi:type="dcterms:W3CDTF">2014-01-28T09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67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